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197" w:dyaOrig="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6.3pt;width:69.45pt;height:5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685917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Инструкция по монтажу электронной платы варивольта-вариватта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Важно! Перед началом монтажа внимательно изучите данную инструкцию. </w:t>
      </w:r>
    </w:p>
    <w:p>
      <w:pPr>
        <w:pStyle w:val="Normal"/>
        <w:rPr/>
      </w:pPr>
      <w:r>
        <w:rPr>
          <w:b/>
          <w:sz w:val="20"/>
        </w:rPr>
        <w:t>Монтаж данного устройства предполагает наличие у пользователя знаний основ электроники и навыков работы с паяльником, если Вы в чем-либо из перечисленного не уверены, лучше доверьте данную работу специалистам. Помните, некачественный или неправильно выполненный монтаж и электрические подключения могут привести не только к выходу платы из строя, но и к возгоранию или даже взрыву Вашего литиевого аккумулятора!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7945</wp:posOffset>
            </wp:positionV>
            <wp:extent cx="6327140" cy="2914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Электронная плата варивольта-вариватта является современным технологичным устройством. При разработке данного устройства особое внимание было уделено возможности интеграции платы в любой тип конструкторских решений батарейных модов. На Рис.1 приведены основные размеры устройства, которые понадобятся при проектировании корпуса Вашего батарейного мода.  </w:t>
      </w:r>
    </w:p>
    <w:p>
      <w:pPr>
        <w:pStyle w:val="Normal"/>
        <w:rPr>
          <w:sz w:val="20"/>
        </w:rPr>
      </w:pPr>
      <w:r>
        <w:rPr>
          <w:sz w:val="20"/>
        </w:rPr>
        <w:t>Плата варивольта-вариватта представляет собой печатную плату размером 31,0х19,0 мм с расположенными на ней электронными компонентами. Передняя часть платы покрыта защитным лаком, а задняя - теплопроводящим компаундом. Плата поставляется с припаянными провода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онтаж. Рекомендации и требования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Со стороны </w:t>
      </w:r>
      <w:r>
        <w:rPr>
          <w:sz w:val="20"/>
          <w:lang w:val="en-US"/>
        </w:rPr>
        <w:t>TOP</w:t>
      </w:r>
      <w:r>
        <w:rPr>
          <w:sz w:val="20"/>
        </w:rPr>
        <w:t xml:space="preserve"> по периметру платы расположена электрически не связанная со схемой сегментированная дорожка. При необходимости крепления платы внутри батарейного мода, к данной дорожке можно припаять нужные Вам крепления. Для этого требуется в необходимом для пайки месте аккуратно зачистить дорожку от защитного лакового покрытия и, не допуская перегрева фольги, произвести пайку. Будьте аккуратны при выполнении этих действий, убедитесь, что между припаянным креплением и дорожками схемы на плате существует зазор. При выполнении пайки не пользуйтесь тугоплавкими припоями и сверхактивными флюсами. Мощность паяльника не должна превышать 25 Вт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Не используйте плату в качестве силового несущего элемента Вашей конструкции. Старайтесь предусматривать и избегать любых механических воздействий на плату, которые могут возникнуть в процессе эксплуатации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В случае, если корпус Вашего мода выполнен из токопроводящего материала, обязательно используйте диэлектрическую прокладку между платой и корпусом мода. Не допускайте непосредственного контакта каких либо частей платы с токопроводящим корпусом Вашего мода. В большинстве случаев достаточно проклеить эти места клейкой лентой типа «</w:t>
      </w:r>
      <w:r>
        <w:rPr>
          <w:sz w:val="20"/>
          <w:lang w:val="en-US"/>
        </w:rPr>
        <w:t>Scotch</w:t>
      </w:r>
      <w:r>
        <w:rPr>
          <w:sz w:val="20"/>
        </w:rPr>
        <w:t>»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Если Ваша плата оснащена дополнительной функцией защиты от переполюсовки по питанию, при проектировании окна под индикатор в корпусе Вашего мода не забывайте учитывать светодиод индикации данной защиты, который расположен на плате слева от индикатора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Электрические подключения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93700</wp:posOffset>
            </wp:positionV>
            <wp:extent cx="6327140" cy="38042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Схема электрических подключений представлена на Рис. 2. Произведите подключения в точном соответствии с представленной схемой.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Плата электроники варивольта-вариватта разработана для эксплуатации совместно с аккумуляторами типоразмера 18650. При использовании аккумуляторов меньших типоразмеров стабильная работа устройства не гарантируется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Плата электроники предназначена для эксплуатации со съемными (заменяемыми) элементами питания. При использовании несъемного аккумулятора в режиме пасстру возможно некорректное отображение состояния разряда аккумулятора. Пожалуйста, учитывайте данную особенность при проектировании Вашего батарейного мода.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Старайтесь избегать использования в Вашей конструкции длинных и тонких проводов в силовой части. Рекомендуемое сечение проводов не менее 0,5 м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. Не пренебрегайте переходными сопротивлениями контактов батареи и коннектора, настоятельно рекомендуется изготавливать их из материалов с низким удельным сопротивлением (медь, алюминий, латунь). Помните, даже незначительное увеличение сопротивления в цепях аккумулятор-плата или плата-атомайзер приводит к существенному уменьшению КПД и может привести к нестабильной работе устройства.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Прокладывайте провода внутри Вашей конструкции таким образом, чтобы в процессе эксплуатации не могло произойти повреждение изоляции. Избегайте натяжений и резких изломов проводов. При работе с проводами пользуйтесь специальным инструментом - клещами для снятия изоляции (стриппер). Никогда не производите тянущих воздействий на провод по отношению к плате. 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Плата поставляется без светодиода и кнопки. Пользователь сам вправе выбрать наиболее подходящие ему элементы. Рекомендуется выбирать светодиод с минимальным падением прямого напряжения и максимальной яркостью свечения. Не гарантируется работа светодиода с падением прямого напряжения больше 2,8 В. Сопротивление контактов выбираемой Вами кнопки должно быть менее 1 кОм в нажатом состоянии и более 100 кОм в разомкнутом. Старайтесь избегать применения в конструкции кнопок с ресурсом менее 100 тыс. циклов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Никогда не промывайте плату или готовую конструкцию Вашего мода путем полного погружения в промывочную жидкость. Избегайте попадания на поверхность платы воды, спиртов или растворителей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Все места паек по окончании монтажа рекомендуется защитить лаком. Используйте только специальный лак с высокими диэлектрическими характеристиками. Например, </w:t>
      </w:r>
      <w:r>
        <w:rPr>
          <w:sz w:val="20"/>
          <w:lang w:val="en-US"/>
        </w:rPr>
        <w:t>Urethane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clear </w:t>
      </w:r>
      <w:r>
        <w:rPr>
          <w:sz w:val="20"/>
        </w:rPr>
        <w:t xml:space="preserve">производства компании </w:t>
      </w:r>
      <w:r>
        <w:rPr>
          <w:sz w:val="20"/>
          <w:lang w:val="en-US"/>
        </w:rPr>
        <w:t>Cramolin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Внимание! После завершения монтажа, перед первой подачей напряжения, еще раз тщательно проверьте правильность электрических подключений и соответствие их приведенной схеме. Убедитесь в отсутствии несанкционированных коротких замыканий. </w:t>
      </w:r>
    </w:p>
    <w:sectPr>
      <w:footerReference w:type="default" r:id="rId6"/>
      <w:type w:val="nextPage"/>
      <w:pgSz w:w="11906" w:h="16838"/>
      <w:pgMar w:left="108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9:51:00Z</dcterms:created>
  <dc:creator>Admin</dc:creator>
  <dc:description/>
  <cp:keywords/>
  <dc:language>en-US</dc:language>
  <cp:lastModifiedBy>Admin</cp:lastModifiedBy>
  <cp:lastPrinted>2011-08-22T10:18:00Z</cp:lastPrinted>
  <dcterms:modified xsi:type="dcterms:W3CDTF">2011-12-03T10:08:00Z</dcterms:modified>
  <cp:revision>29</cp:revision>
  <dc:subject/>
  <dc:title>Инструкция по монтажу электронной платы варивольта-вариватта</dc:title>
</cp:coreProperties>
</file>