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776"/>
        <w:gridCol w:w="8906"/>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з метки - BGP Group от gendos.06</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highlight w:val="green"/>
              </w:rPr>
              <w:t>alexzur</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ря откладыва с некоторой опаской на конец дегустации.всё очень и очень гармонично,ничего лишнего и навязчивого.теперь даже затрудняюсь ставить в лидеры «В» или нет</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hardmaster666</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едОК  </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ёгкая горчинка, вкус не выражен, </w:t>
            </w:r>
            <w:r>
              <w:rPr>
                <w:rStyle w:val="HTML"/>
                <w:rFonts w:cs="Times New Roman" w:ascii="Times New Roman" w:hAnsi="Times New Roman"/>
                <w:sz w:val="24"/>
                <w:szCs w:val="24"/>
              </w:rPr>
              <w:t>ТХ</w:t>
            </w:r>
            <w:r>
              <w:rPr>
                <w:rFonts w:cs="Times New Roman" w:ascii="Times New Roman" w:hAnsi="Times New Roman"/>
                <w:sz w:val="24"/>
                <w:szCs w:val="24"/>
              </w:rPr>
              <w:t xml:space="preserve"> минимальный</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highlight w:val="green"/>
              </w:rPr>
              <w:t>Miks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бо-слабо чувствуется табачка. еле-еле. Курить приятно - почти нейтрально. Приятно. Поставил твёрдую 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highlight w:val="green"/>
              </w:rPr>
            </w:pPr>
            <w:r>
              <w:rPr>
                <w:rFonts w:cs="Times New Roman" w:ascii="Times New Roman" w:hAnsi="Times New Roman"/>
                <w:b/>
                <w:bCs/>
                <w:sz w:val="24"/>
                <w:szCs w:val="24"/>
              </w:rPr>
              <w:t>Kintaro</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RAZY-I</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 запах, вкус явно не табачный, полевкусие отсутствует</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rlson041067</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лый</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цв.(проз.) жидкость без запаха.ТХ и накуриваемость средняя. При парении вкус табачки (недорогих сигарет типа "космос"-1989 года). Послевкусия не почувствовал. 3 балл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_kob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highlight w:val="green"/>
              </w:rPr>
              <w:t>Icefall</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зрачная жидкость, практически без запаха. </w:t>
            </w:r>
            <w:r>
              <w:rPr>
                <w:rStyle w:val="HTML"/>
                <w:rFonts w:cs="Times New Roman" w:ascii="Times New Roman" w:hAnsi="Times New Roman"/>
                <w:sz w:val="24"/>
                <w:szCs w:val="24"/>
              </w:rPr>
              <w:t>ТХ</w:t>
            </w:r>
            <w:r>
              <w:rPr>
                <w:rFonts w:cs="Times New Roman" w:ascii="Times New Roman" w:hAnsi="Times New Roman"/>
                <w:sz w:val="24"/>
                <w:szCs w:val="24"/>
              </w:rPr>
              <w:t xml:space="preserve"> чуть ниже среднего. Кислое покалывание носа. На вкус пар имеет едва уловимые кисловатый оттенок и запах напоминающий горячий парафин. Другими словами это может быть нейтральная основа для фруктовых аром, или для табачных практически без посторонних привкусов. (1/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Podarohek</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кус никакая, пахнет пеплом, накуриваемость средняя.</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1776"/>
        <w:gridCol w:w="8906"/>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 - №2 табачная основа сигарон от psidok</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alexzur</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лтоватый оттенок.прочувствовал нотки кондитерской.мне кажется я понял чей это никитос</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green"/>
              </w:rPr>
            </w:pPr>
            <w:r>
              <w:rPr>
                <w:rStyle w:val="StrongEmphasis"/>
                <w:rFonts w:cs="Times New Roman" w:ascii="Times New Roman" w:hAnsi="Times New Roman"/>
                <w:sz w:val="24"/>
                <w:szCs w:val="24"/>
                <w:highlight w:val="green"/>
              </w:rPr>
              <w:t>hardmaster666</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равилась сходу. Атомная, едреная. Сгодится на каждый день при правильно подобранной ароме</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rPr>
              <w:t>дедОК  </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 вкуса и запаха, </w:t>
            </w:r>
            <w:r>
              <w:rPr>
                <w:rStyle w:val="HTML"/>
                <w:rFonts w:cs="Times New Roman" w:ascii="Times New Roman" w:hAnsi="Times New Roman"/>
                <w:sz w:val="24"/>
                <w:szCs w:val="24"/>
              </w:rPr>
              <w:t>ТХ</w:t>
            </w:r>
            <w:r>
              <w:rPr>
                <w:rFonts w:cs="Times New Roman" w:ascii="Times New Roman" w:hAnsi="Times New Roman"/>
                <w:sz w:val="24"/>
                <w:szCs w:val="24"/>
              </w:rPr>
              <w:t xml:space="preserve"> нет вообще, есть накуриваемость ниже горла (в анатомии не силён)</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highlight w:val="green"/>
              </w:rPr>
              <w:t>Miks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кус шоколадно-бархатистый. Ну приятно, но вместо с чем то - думаю быстро надоест. Но было вкусно. Поставил 4 с плюсом.</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highlight w:val="green"/>
              </w:rPr>
            </w:pPr>
            <w:r>
              <w:rPr>
                <w:rFonts w:cs="Times New Roman" w:ascii="Times New Roman" w:hAnsi="Times New Roman"/>
                <w:b/>
                <w:bCs/>
                <w:sz w:val="24"/>
                <w:szCs w:val="24"/>
              </w:rPr>
              <w:t>Kintaro</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вкусно вкусно. Не знаю, как еще описать? Но 1мл этого никотина подзасрал спиральку. Пришлось прожигать.</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RAZY-I</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дковатый, приятный, не табачный, практически без запах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rlson041067</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то фруктовое, приятное+</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лый</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тло-желтого цвета с легким маслянистым запахом. </w:t>
            </w:r>
            <w:r>
              <w:rPr>
                <w:rStyle w:val="HTML"/>
                <w:rFonts w:cs="Times New Roman" w:ascii="Times New Roman" w:hAnsi="Times New Roman"/>
                <w:sz w:val="24"/>
                <w:szCs w:val="24"/>
              </w:rPr>
              <w:t>ТХ</w:t>
            </w:r>
            <w:r>
              <w:rPr>
                <w:rFonts w:cs="Times New Roman" w:ascii="Times New Roman" w:hAnsi="Times New Roman"/>
                <w:sz w:val="24"/>
                <w:szCs w:val="24"/>
              </w:rPr>
              <w:t xml:space="preserve"> и накуриваемость на 4-ку, вовремя парения слабая горчинка во вкусе, послевкусие отсутствует. 3 балл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_kob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Icefall</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елтый оттенок, запах похожий на брусничный морс. Легкий, еловый с кислинкой, вкус. </w:t>
            </w:r>
            <w:r>
              <w:rPr>
                <w:rStyle w:val="HTML"/>
                <w:rFonts w:cs="Times New Roman" w:ascii="Times New Roman" w:hAnsi="Times New Roman"/>
                <w:sz w:val="24"/>
                <w:szCs w:val="24"/>
              </w:rPr>
              <w:t>ТХ</w:t>
            </w:r>
            <w:r>
              <w:rPr>
                <w:rFonts w:cs="Times New Roman" w:ascii="Times New Roman" w:hAnsi="Times New Roman"/>
                <w:sz w:val="24"/>
                <w:szCs w:val="24"/>
              </w:rPr>
              <w:t xml:space="preserve"> -довольно слабо, но ощутимо. Оценка (вкус/насыщение никотином) 4/3. Применил бы с ягодными и цитрусовыми аромами, сладкими табачками. Сам по себе невыразителен;</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highlight w:val="green"/>
              </w:rPr>
              <w:t>Podarohek</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ах показался кисловат, однако на вкус - сладок, накуриваемость средняя, послевкусие карамельное));</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1776"/>
        <w:gridCol w:w="8906"/>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 - J&amp;G от vladnef</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alexzur</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гкий,но сразу почувствовал "пластиковый" привкус.отложил в сторону</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Style w:val="StrongEmphasis"/>
                <w:rFonts w:cs="Times New Roman" w:ascii="Times New Roman" w:hAnsi="Times New Roman"/>
                <w:sz w:val="24"/>
                <w:szCs w:val="24"/>
                <w:highlight w:val="green"/>
              </w:rPr>
              <w:t>hardmaster666</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м, вкусняшка. ВЫпарил и захотелось еще.</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rPr>
              <w:t>дедОК  </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чень лёгкий привкус табачки, </w:t>
            </w:r>
            <w:r>
              <w:rPr>
                <w:rStyle w:val="HTML"/>
                <w:rFonts w:cs="Times New Roman" w:ascii="Times New Roman" w:hAnsi="Times New Roman"/>
                <w:sz w:val="24"/>
                <w:szCs w:val="24"/>
              </w:rPr>
              <w:t>ТХ</w:t>
            </w:r>
            <w:r>
              <w:rPr>
                <w:rFonts w:cs="Times New Roman" w:ascii="Times New Roman" w:hAnsi="Times New Roman"/>
                <w:sz w:val="24"/>
                <w:szCs w:val="24"/>
              </w:rPr>
              <w:t xml:space="preserve"> слабый, ощущение мягкости от парения. Накуривает, привкус неотчётливый.</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Miks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нь почему то напомнило жидкость в тюбике «В» - как будто Михаил налил с одной банки. поставил то же 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rPr>
              <w:t>Kintaro</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ло-горький. Что-то вроде дубовой коры, слегка вяжет. Не самый приятный вкус для меня. В процессе перестал ощущаться, но некая едкость осталась. Под конец танка попривык и даже понравилось.</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RAZY-I</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дковатый, менее приятный [чем «А»], не табачный, запах слегка табачный</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rlson041067</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ёсткий деканг с каким-то послевкусием.+-</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лый</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цветная(прозрачная) жидкость с запахом Деканга. При парении его же(Деканга) вкус и запах. </w:t>
            </w:r>
            <w:r>
              <w:rPr>
                <w:rStyle w:val="HTML"/>
                <w:rFonts w:cs="Times New Roman" w:ascii="Times New Roman" w:hAnsi="Times New Roman"/>
                <w:sz w:val="24"/>
                <w:szCs w:val="24"/>
              </w:rPr>
              <w:t>ТХ</w:t>
            </w:r>
            <w:r>
              <w:rPr>
                <w:rFonts w:cs="Times New Roman" w:ascii="Times New Roman" w:hAnsi="Times New Roman"/>
                <w:sz w:val="24"/>
                <w:szCs w:val="24"/>
              </w:rPr>
              <w:t xml:space="preserve"> и накуриваемость слабенькая, послевкусие отсутствует. 2 балл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_kob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Icefall</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два желтоватый оттенок, запах не выражен. </w:t>
            </w:r>
            <w:r>
              <w:rPr>
                <w:rStyle w:val="HTML"/>
                <w:rFonts w:cs="Times New Roman" w:ascii="Times New Roman" w:hAnsi="Times New Roman"/>
                <w:sz w:val="24"/>
                <w:szCs w:val="24"/>
              </w:rPr>
              <w:t>ТХ</w:t>
            </w:r>
            <w:r>
              <w:rPr>
                <w:rFonts w:cs="Times New Roman" w:ascii="Times New Roman" w:hAnsi="Times New Roman"/>
                <w:sz w:val="24"/>
                <w:szCs w:val="24"/>
              </w:rPr>
              <w:t xml:space="preserve"> стабильно глубокий. Вкус пара слабый нечто между древесным и ароматом ферментированного осеннего листа с небольшим перечным жжением. Очень быстрое насыщение никотином. (4/4). Сам по себе хорош на концентрации 18 для «накуривания», из аром наверное подошли бы строгие табачки.</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Podarohek</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ах и вкус горьковаты, накуриваемость показалась маленькой, послевкусие - древесно-травяное;</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1776"/>
        <w:gridCol w:w="8906"/>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 №1 классическая основа сигарон от psidok</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highlight w:val="green"/>
              </w:rPr>
              <w:t>alexzur</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разу понравился никотинчик своим умеренным </w:t>
            </w:r>
            <w:r>
              <w:rPr>
                <w:rStyle w:val="HTML"/>
                <w:rFonts w:cs="Times New Roman" w:ascii="Times New Roman" w:hAnsi="Times New Roman"/>
                <w:sz w:val="24"/>
                <w:szCs w:val="24"/>
              </w:rPr>
              <w:t>ТХ</w:t>
            </w:r>
            <w:r>
              <w:rPr>
                <w:rFonts w:cs="Times New Roman" w:ascii="Times New Roman" w:hAnsi="Times New Roman"/>
                <w:sz w:val="24"/>
                <w:szCs w:val="24"/>
              </w:rPr>
              <w:t xml:space="preserve"> и отсутствием неприятных привкусов,только табачный отттенок</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hardmaster666</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 «Г» по сравнению с первыми двумя пошли похуже. А может, передоз уже хватанул.</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едОК  </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ачка очень неотчётливая, </w:t>
            </w:r>
            <w:r>
              <w:rPr>
                <w:rStyle w:val="HTML"/>
                <w:rFonts w:cs="Times New Roman" w:ascii="Times New Roman" w:hAnsi="Times New Roman"/>
                <w:sz w:val="24"/>
                <w:szCs w:val="24"/>
              </w:rPr>
              <w:t>ТХ</w:t>
            </w:r>
            <w:r>
              <w:rPr>
                <w:rFonts w:cs="Times New Roman" w:ascii="Times New Roman" w:hAnsi="Times New Roman"/>
                <w:sz w:val="24"/>
                <w:szCs w:val="24"/>
              </w:rPr>
              <w:t xml:space="preserve"> нет, накуривает. Щиплет нёб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Miks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 же без резкого вкуса, но есть что то резкое (непонял. но не понравилось). Поставил 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highlight w:val="green"/>
              </w:rPr>
              <w:t>Kintaro</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нь мягкий, приятный, невыраженный, чуть сладковатый вкус.</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RAZY-I</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ятный табачный вкус, без запах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highlight w:val="green"/>
              </w:rPr>
              <w:t>karlson041067</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то мощное, безвкусное. Идеальная основ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Белый</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цв.(проз.) жидкость без запаха. </w:t>
            </w:r>
            <w:r>
              <w:rPr>
                <w:rStyle w:val="HTML"/>
                <w:rFonts w:cs="Times New Roman" w:ascii="Times New Roman" w:hAnsi="Times New Roman"/>
                <w:sz w:val="24"/>
                <w:szCs w:val="24"/>
              </w:rPr>
              <w:t>ТХ</w:t>
            </w:r>
            <w:r>
              <w:rPr>
                <w:rFonts w:cs="Times New Roman" w:ascii="Times New Roman" w:hAnsi="Times New Roman"/>
                <w:sz w:val="24"/>
                <w:szCs w:val="24"/>
              </w:rPr>
              <w:t xml:space="preserve"> отличный, "легкий растительный" привкус при парении, накуриваемость слабенькая совсем(как у 6-ки наверное). Послевкусия нет.4 балла, только из за ТХ.</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_kob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highlight w:val="green"/>
              </w:rPr>
              <w:t>Icefall</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егка желтоватый оттенок, запах не выражен. </w:t>
            </w:r>
            <w:r>
              <w:rPr>
                <w:rStyle w:val="HTML"/>
                <w:rFonts w:cs="Times New Roman" w:ascii="Times New Roman" w:hAnsi="Times New Roman"/>
                <w:sz w:val="24"/>
                <w:szCs w:val="24"/>
              </w:rPr>
              <w:t>ТХ</w:t>
            </w:r>
            <w:r>
              <w:rPr>
                <w:rFonts w:cs="Times New Roman" w:ascii="Times New Roman" w:hAnsi="Times New Roman"/>
                <w:sz w:val="24"/>
                <w:szCs w:val="24"/>
              </w:rPr>
              <w:t xml:space="preserve"> сильный в горле и бронхах. Вкус пара не явный горьковатый. Густой, вяжет язык. После продолжительной паузы, для накуривания хватило нескольких затяжек. (0/5) По идее должен подходить ко всем аромам, т.к. собственный вкус не выражен совсем, лишь горькое послевкусие и покалывание присущее чистому никотину.</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Podarohek</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ачный, сильно бьет в нос, </w:t>
            </w:r>
            <w:r>
              <w:rPr>
                <w:rStyle w:val="HTML"/>
                <w:rFonts w:cs="Times New Roman" w:ascii="Times New Roman" w:hAnsi="Times New Roman"/>
                <w:sz w:val="24"/>
                <w:szCs w:val="24"/>
              </w:rPr>
              <w:t>ТХ</w:t>
            </w:r>
            <w:r>
              <w:rPr>
                <w:rFonts w:cs="Times New Roman" w:ascii="Times New Roman" w:hAnsi="Times New Roman"/>
                <w:sz w:val="24"/>
                <w:szCs w:val="24"/>
              </w:rPr>
              <w:t xml:space="preserve"> сильный, но накуриваемость слабовата;</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1776"/>
        <w:gridCol w:w="8906"/>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 - Excel от MrFatCa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alexzur</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лась вовсе и не г..вполне парительная смесь.на каждый день не скажу,но изредка можно,под настроение</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sz w:val="24"/>
                <w:szCs w:val="24"/>
              </w:rPr>
              <w:t>hardmaster666</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и «Г» по сравнению с первыми двумя пошли похуже. А может, передоз уже хватану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то напомнило жижки ФАшников.</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highlight w:val="green"/>
              </w:rPr>
              <w:t>дедОК</w:t>
            </w:r>
            <w:r>
              <w:rPr>
                <w:rFonts w:cs="Times New Roman" w:ascii="Times New Roman" w:hAnsi="Times New Roman"/>
                <w:b/>
                <w:bCs/>
                <w:sz w:val="24"/>
                <w:szCs w:val="24"/>
              </w:rPr>
              <w:t xml:space="preserve">  </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выдохе реально сигарный вкус. </w:t>
            </w:r>
            <w:r>
              <w:rPr>
                <w:rStyle w:val="HTML"/>
                <w:rFonts w:cs="Times New Roman" w:ascii="Times New Roman" w:hAnsi="Times New Roman"/>
                <w:sz w:val="24"/>
                <w:szCs w:val="24"/>
              </w:rPr>
              <w:t>ТХ</w:t>
            </w:r>
            <w:r>
              <w:rPr>
                <w:rFonts w:cs="Times New Roman" w:ascii="Times New Roman" w:hAnsi="Times New Roman"/>
                <w:sz w:val="24"/>
                <w:szCs w:val="24"/>
              </w:rPr>
              <w:t xml:space="preserve"> нет, после десятка затяжек ушёл в сладость.</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highlight w:val="green"/>
              </w:rPr>
            </w:pPr>
            <w:r>
              <w:rPr>
                <w:rStyle w:val="StrongEmphasis"/>
                <w:rFonts w:cs="Times New Roman" w:ascii="Times New Roman" w:hAnsi="Times New Roman"/>
                <w:sz w:val="24"/>
                <w:szCs w:val="24"/>
              </w:rPr>
              <w:t>Miks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писец!!! Как к стоматологу сходил и половину зубов вылечил со всякими лекарствами (кто там был, тот поймёт). Поставил 1 с минусов!!! ( Миш, ты скажи сразу что это, именно это, чтоб я это ни когда не брал!!!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rPr>
              <w:t>Kintaro</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авязчиво отдает пепельницей, но отторжения не вызывает. (Просто я не сторонник табачных аром)</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RAZY-I</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ятный табачный вкус, без запаха, послевкусие тоже табачное не много отличное от первоночальног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rlson041067</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ять деканг.-</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лый</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егка желтоватого оттенка жидкость с маслянистым запахом. </w:t>
            </w:r>
            <w:r>
              <w:rPr>
                <w:rStyle w:val="HTML"/>
                <w:rFonts w:cs="Times New Roman" w:ascii="Times New Roman" w:hAnsi="Times New Roman"/>
                <w:sz w:val="24"/>
                <w:szCs w:val="24"/>
              </w:rPr>
              <w:t>ТХ</w:t>
            </w:r>
            <w:r>
              <w:rPr>
                <w:rFonts w:cs="Times New Roman" w:ascii="Times New Roman" w:hAnsi="Times New Roman"/>
                <w:sz w:val="24"/>
                <w:szCs w:val="24"/>
              </w:rPr>
              <w:t xml:space="preserve"> и накуриваемость хорошая, а вкуса нет. Во время парения жжет язык и нёбо!!!Послевкусия не обнаружил. 3 балл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_kob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Icefall</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и прозрачная жидкость. Запах не уловил, возможно уже подсадил рецепторы (кстати, кто и как их быстро восстанавливает, кроме как нюханием и жеванием зерен кофе?). Пар тоже без выраженного вкуса, при выпускании через нос обычное никотиновое кислое жжение. </w:t>
            </w:r>
            <w:r>
              <w:rPr>
                <w:rStyle w:val="HTML"/>
                <w:rFonts w:cs="Times New Roman" w:ascii="Times New Roman" w:hAnsi="Times New Roman"/>
                <w:sz w:val="24"/>
                <w:szCs w:val="24"/>
              </w:rPr>
              <w:t>ТХ</w:t>
            </w:r>
            <w:r>
              <w:rPr>
                <w:rFonts w:cs="Times New Roman" w:ascii="Times New Roman" w:hAnsi="Times New Roman"/>
                <w:sz w:val="24"/>
                <w:szCs w:val="24"/>
              </w:rPr>
              <w:t xml:space="preserve"> на уровне. Как универсальная основа аром – вполне прилично подойдет. (0/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Podarohek</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кус и запах - ну никакая, накуриваемость так себе));</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1776"/>
        <w:gridCol w:w="8906"/>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 - Merck от Ф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alexzur</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нь понравился никотинчик.мои "любимые" привкусы отсутствуют.ТХ на высоте</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Style w:val="StrongEmphasis"/>
                <w:rFonts w:cs="Times New Roman" w:ascii="Times New Roman" w:hAnsi="Times New Roman"/>
                <w:sz w:val="24"/>
                <w:szCs w:val="24"/>
                <w:highlight w:val="green"/>
              </w:rPr>
              <w:t>hardmaster666</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и «З». Очень понравились</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rPr>
              <w:t>дедОК  </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у чуть больше чем на предыдущих, </w:t>
            </w:r>
            <w:r>
              <w:rPr>
                <w:rStyle w:val="HTML"/>
                <w:rFonts w:cs="Times New Roman" w:ascii="Times New Roman" w:hAnsi="Times New Roman"/>
                <w:sz w:val="24"/>
                <w:szCs w:val="24"/>
              </w:rPr>
              <w:t>ТХ</w:t>
            </w:r>
            <w:r>
              <w:rPr>
                <w:rFonts w:cs="Times New Roman" w:ascii="Times New Roman" w:hAnsi="Times New Roman"/>
                <w:sz w:val="24"/>
                <w:szCs w:val="24"/>
              </w:rPr>
              <w:t xml:space="preserve"> и вкус отсутствуют, накуриваемость невнятная.</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highlight w:val="green"/>
              </w:rPr>
              <w:t>Miks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олютно не почувствовал ни какого вкуса постороннего. Тока вкус просто пара (пар то же имеет вкус) Просто нейтрально. Если брать эту жидкость за основу для добавления аром, то наверно лучшее. Поставил 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highlight w:val="green"/>
              </w:rPr>
            </w:pPr>
            <w:r>
              <w:rPr>
                <w:rFonts w:cs="Times New Roman" w:ascii="Times New Roman" w:hAnsi="Times New Roman"/>
                <w:b/>
                <w:bCs/>
                <w:sz w:val="24"/>
                <w:szCs w:val="24"/>
              </w:rPr>
              <w:t>Kintaro</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ть более горький чем «В»</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highlight w:val="green"/>
              </w:rPr>
              <w:t>CRAZY-I</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 вкуса и запаха, немного табачное послевкусие</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rlson041067</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уса нет, но мощь чувствуется.+</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лый</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цв.(проз.)жидкость без запаха. </w:t>
            </w:r>
            <w:r>
              <w:rPr>
                <w:rStyle w:val="HTML"/>
                <w:rFonts w:cs="Times New Roman" w:ascii="Times New Roman" w:hAnsi="Times New Roman"/>
                <w:sz w:val="24"/>
                <w:szCs w:val="24"/>
              </w:rPr>
              <w:t>ТХ</w:t>
            </w:r>
            <w:r>
              <w:rPr>
                <w:rFonts w:cs="Times New Roman" w:ascii="Times New Roman" w:hAnsi="Times New Roman"/>
                <w:sz w:val="24"/>
                <w:szCs w:val="24"/>
              </w:rPr>
              <w:t xml:space="preserve"> и накуриваемости не почувствовал вообще, как впрочем и вкуса и послевкусия. 1 балл</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_kob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Icefall</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же самое что и «Г», но пар более водянистый, при выдыхании через нос режет сильнее. На теплом атоме некоторый цветочный аромат улавливается, но настолько слабый на фоне покалывания носа, что можно сказать «его нет». (0/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Podarohek</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ус опять же, никакой (может быть чуть-чуть лакрицей попахивает - так показалось), накуриваемости тоже почти нет;</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1776"/>
        <w:gridCol w:w="8906"/>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 - Шанхайская сотка от psidok</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alexzur</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ин,тоже самое,что и «З»,в сторону</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Style w:val="StrongEmphasis"/>
                <w:rFonts w:cs="Times New Roman" w:ascii="Times New Roman" w:hAnsi="Times New Roman"/>
                <w:sz w:val="24"/>
                <w:szCs w:val="24"/>
              </w:rPr>
              <w:t>hardmaster666</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и «Ж» совсем нет, даже возникло легкое недоумение, хотя, разумеется, все субьективн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highlight w:val="green"/>
              </w:rPr>
              <w:t>дедОК</w:t>
            </w:r>
            <w:r>
              <w:rPr>
                <w:rFonts w:cs="Times New Roman" w:ascii="Times New Roman" w:hAnsi="Times New Roman"/>
                <w:b/>
                <w:bCs/>
                <w:sz w:val="24"/>
                <w:szCs w:val="24"/>
              </w:rPr>
              <w:t xml:space="preserve">  </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ачка, без обмана. </w:t>
            </w:r>
            <w:r>
              <w:rPr>
                <w:rStyle w:val="HTML"/>
                <w:rFonts w:cs="Times New Roman" w:ascii="Times New Roman" w:hAnsi="Times New Roman"/>
                <w:sz w:val="24"/>
                <w:szCs w:val="24"/>
              </w:rPr>
              <w:t>ТХ</w:t>
            </w:r>
            <w:r>
              <w:rPr>
                <w:rFonts w:cs="Times New Roman" w:ascii="Times New Roman" w:hAnsi="Times New Roman"/>
                <w:sz w:val="24"/>
                <w:szCs w:val="24"/>
              </w:rPr>
              <w:t xml:space="preserve"> слабый, накуриваемость как в «</w:t>
            </w:r>
            <w:r>
              <w:rPr>
                <w:rFonts w:cs="Times New Roman" w:ascii="Times New Roman" w:hAnsi="Times New Roman"/>
                <w:b/>
                <w:bCs/>
                <w:sz w:val="24"/>
                <w:szCs w:val="24"/>
              </w:rPr>
              <w:t xml:space="preserve">А» . </w:t>
            </w:r>
            <w:r>
              <w:rPr>
                <w:rFonts w:cs="Times New Roman" w:ascii="Times New Roman" w:hAnsi="Times New Roman"/>
                <w:sz w:val="24"/>
                <w:szCs w:val="24"/>
              </w:rPr>
              <w:t xml:space="preserve">Крепко! Самая по ощущениям крепкая </w:t>
            </w:r>
            <w:r>
              <w:rPr>
                <w:rStyle w:val="HTML"/>
                <w:rFonts w:cs="Times New Roman" w:ascii="Times New Roman" w:hAnsi="Times New Roman"/>
                <w:sz w:val="24"/>
                <w:szCs w:val="24"/>
              </w:rPr>
              <w:t>жижа</w:t>
            </w:r>
            <w:r>
              <w:rPr>
                <w:rFonts w:cs="Times New Roman" w:ascii="Times New Roman" w:hAnsi="Times New Roman"/>
                <w:sz w:val="24"/>
                <w:szCs w:val="24"/>
              </w:rPr>
              <w:t xml:space="preserve"> в наборе, если-бы не знал что крепость одна предположил-бы что больше намного. Чую бронхами. Табачн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highlight w:val="green"/>
              </w:rPr>
            </w:pPr>
            <w:r>
              <w:rPr>
                <w:rStyle w:val="StrongEmphasis"/>
                <w:rFonts w:cs="Times New Roman" w:ascii="Times New Roman" w:hAnsi="Times New Roman"/>
                <w:sz w:val="24"/>
                <w:szCs w:val="24"/>
              </w:rPr>
              <w:t>Miks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 химический привкус как и у жиж с буквами «И» и «З», но в меньшей степени. Гадость! Поставил 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rPr>
              <w:t>Kintaro</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хож на никотин «Б». Нет вязкости, но парить на редкость неприятн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RAZY-I</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кий выраженный табачный вкус с изюминкой, без запаха, послевкусие изумительное (отличный ТХ)</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rlson041067</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онравился.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лый</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цв.(проз.)жидкость с ярким маслянистым запахом. </w:t>
            </w:r>
            <w:r>
              <w:rPr>
                <w:rStyle w:val="HTML"/>
                <w:rFonts w:cs="Times New Roman" w:ascii="Times New Roman" w:hAnsi="Times New Roman"/>
                <w:sz w:val="24"/>
                <w:szCs w:val="24"/>
              </w:rPr>
              <w:t>ТХ</w:t>
            </w:r>
            <w:r>
              <w:rPr>
                <w:rFonts w:cs="Times New Roman" w:ascii="Times New Roman" w:hAnsi="Times New Roman"/>
                <w:sz w:val="24"/>
                <w:szCs w:val="24"/>
              </w:rPr>
              <w:t xml:space="preserve"> просто убойный! Накуриваемость на 4-ку. Вкус табачки и отчетливое послевкусие так же табачное. НО!!! При парении жжет и щиплет язык и нёбо и горло, намного сильнее чем "Г". Из за жжения 4 балл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_kob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Icefall</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егка розоватый оттенок жижи. Запах не выражен. Пар средней густоты, </w:t>
            </w:r>
            <w:r>
              <w:rPr>
                <w:rStyle w:val="HTML"/>
                <w:rFonts w:cs="Times New Roman" w:ascii="Times New Roman" w:hAnsi="Times New Roman"/>
                <w:sz w:val="24"/>
                <w:szCs w:val="24"/>
              </w:rPr>
              <w:t>ТХ</w:t>
            </w:r>
            <w:r>
              <w:rPr>
                <w:rFonts w:cs="Times New Roman" w:ascii="Times New Roman" w:hAnsi="Times New Roman"/>
                <w:sz w:val="24"/>
                <w:szCs w:val="24"/>
              </w:rPr>
              <w:t xml:space="preserve"> чуть ниже среднего, при выдыхании через нос металлический привкус. Присутствует аромат горящего бамбука, но не сильный. Плюс какой-то неопознанный синтетический привкус. (3/2) Кому как, а лично мне не понравился.</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Podarohek</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вный табачный вкус, запах прочуять не смогла - забила все рецепторы), накур сильный (передоз));</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1776"/>
        <w:gridCol w:w="8906"/>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 - Xi'an от Дми3й</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alexzur</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ус по мне так непонятка(возможно подзабил рецепторы)</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Style w:val="StrongEmphasis"/>
                <w:rFonts w:cs="Times New Roman" w:ascii="Times New Roman" w:hAnsi="Times New Roman"/>
                <w:sz w:val="24"/>
                <w:szCs w:val="24"/>
              </w:rPr>
              <w:t>hardmaster666</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и «Ж» совсем нет, даже возникло легкое недоумение, хотя, разумеется, все субьективн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rPr>
              <w:t>дедОК  </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ёгкая сладость с оттенком ореха? </w:t>
            </w:r>
            <w:r>
              <w:rPr>
                <w:rStyle w:val="HTML"/>
                <w:rFonts w:cs="Times New Roman" w:ascii="Times New Roman" w:hAnsi="Times New Roman"/>
                <w:sz w:val="24"/>
                <w:szCs w:val="24"/>
              </w:rPr>
              <w:t>ТХ</w:t>
            </w:r>
            <w:r>
              <w:rPr>
                <w:rFonts w:cs="Times New Roman" w:ascii="Times New Roman" w:hAnsi="Times New Roman"/>
                <w:sz w:val="24"/>
                <w:szCs w:val="24"/>
              </w:rPr>
              <w:t xml:space="preserve"> нет.</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Miks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и без вкуса и запаха. Почти, но есть еле уловимый вкус чего то, не особо приятного. Поставил 4 с минусом.</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rPr>
              <w:t>Kintaro</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ему, один-в-один «В». Разве что возникли сомнения на счет крепости. По ощущениям как 1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RAZY-I</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 же как «В» (отличный ТХ)</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rlson041067</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вкусная+-</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лый</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цв.(проз.)жидкость без запаха. </w:t>
            </w:r>
            <w:r>
              <w:rPr>
                <w:rStyle w:val="HTML"/>
                <w:rFonts w:cs="Times New Roman" w:ascii="Times New Roman" w:hAnsi="Times New Roman"/>
                <w:sz w:val="24"/>
                <w:szCs w:val="24"/>
              </w:rPr>
              <w:t>ТХ</w:t>
            </w:r>
            <w:r>
              <w:rPr>
                <w:rFonts w:cs="Times New Roman" w:ascii="Times New Roman" w:hAnsi="Times New Roman"/>
                <w:sz w:val="24"/>
                <w:szCs w:val="24"/>
              </w:rPr>
              <w:t xml:space="preserve"> и накуриваемость средняя. При парении вкус легкой табачки с непонятной сластинкой. Послевкусие пепельницы(легкое). 4 балл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_kob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Icefall</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арил и забыл цвет\запах жижи оценить </w:t>
            </w:r>
            <w:r>
              <w:rPr>
                <w:rFonts w:eastAsia="Symbol" w:cs="Symbol" w:ascii="Symbol" w:hAnsi="Symbol"/>
                <w:sz w:val="24"/>
                <w:szCs w:val="24"/>
              </w:rPr>
              <w:t></w:t>
            </w:r>
            <w:r>
              <w:rPr>
                <w:rFonts w:cs="Times New Roman" w:ascii="Times New Roman" w:hAnsi="Times New Roman"/>
                <w:sz w:val="24"/>
                <w:szCs w:val="24"/>
              </w:rPr>
              <w:t xml:space="preserve">. Понравилось, что-то общее с никотином «А», но вкуса собственного меньше более древесный оттенок, </w:t>
            </w:r>
            <w:r>
              <w:rPr>
                <w:rStyle w:val="HTML"/>
                <w:rFonts w:cs="Times New Roman" w:ascii="Times New Roman" w:hAnsi="Times New Roman"/>
                <w:sz w:val="24"/>
                <w:szCs w:val="24"/>
              </w:rPr>
              <w:t>ТХ</w:t>
            </w:r>
            <w:r>
              <w:rPr>
                <w:rFonts w:cs="Times New Roman" w:ascii="Times New Roman" w:hAnsi="Times New Roman"/>
                <w:sz w:val="24"/>
                <w:szCs w:val="24"/>
              </w:rPr>
              <w:t xml:space="preserve"> чуть сильнее, накуриваемость средняя. При выдыхании через нос металлический привкус и покалывание. (3/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Podarohek</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егка табачный, </w:t>
            </w:r>
            <w:r>
              <w:rPr>
                <w:rStyle w:val="HTML"/>
                <w:rFonts w:cs="Times New Roman" w:ascii="Times New Roman" w:hAnsi="Times New Roman"/>
                <w:sz w:val="24"/>
                <w:szCs w:val="24"/>
              </w:rPr>
              <w:t>ТХ</w:t>
            </w:r>
            <w:r>
              <w:rPr>
                <w:rFonts w:cs="Times New Roman" w:ascii="Times New Roman" w:hAnsi="Times New Roman"/>
                <w:sz w:val="24"/>
                <w:szCs w:val="24"/>
              </w:rPr>
              <w:t xml:space="preserve"> средний, накуриваемость тоже средняя;</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1776"/>
        <w:gridCol w:w="8906"/>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З</w:t>
            </w:r>
            <w:r>
              <w:rPr>
                <w:rFonts w:cs="Times New Roman" w:ascii="Times New Roman" w:hAnsi="Times New Roman"/>
                <w:b/>
                <w:sz w:val="28"/>
                <w:szCs w:val="28"/>
                <w:lang w:val="en-US"/>
              </w:rPr>
              <w:t xml:space="preserve"> - </w:t>
            </w:r>
            <w:r>
              <w:rPr>
                <w:rFonts w:cs="Times New Roman" w:ascii="Times New Roman" w:hAnsi="Times New Roman"/>
                <w:b/>
                <w:sz w:val="28"/>
                <w:szCs w:val="28"/>
              </w:rPr>
              <w:t>Сотка</w:t>
            </w:r>
            <w:r>
              <w:rPr>
                <w:rFonts w:cs="Times New Roman" w:ascii="Times New Roman" w:hAnsi="Times New Roman"/>
                <w:b/>
                <w:sz w:val="28"/>
                <w:szCs w:val="28"/>
                <w:lang w:val="en-US"/>
              </w:rPr>
              <w:t xml:space="preserve"> Vanchoice </w:t>
            </w:r>
            <w:r>
              <w:rPr>
                <w:rFonts w:cs="Times New Roman" w:ascii="Times New Roman" w:hAnsi="Times New Roman"/>
                <w:b/>
                <w:sz w:val="28"/>
                <w:szCs w:val="28"/>
              </w:rPr>
              <w:t>от</w:t>
            </w:r>
            <w:r>
              <w:rPr>
                <w:rFonts w:cs="Times New Roman" w:ascii="Times New Roman" w:hAnsi="Times New Roman"/>
                <w:b/>
                <w:sz w:val="28"/>
                <w:szCs w:val="28"/>
                <w:lang w:val="en-US"/>
              </w:rPr>
              <w:t xml:space="preserve"> psidok</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Style w:val="StrongEmphasis"/>
                <w:rFonts w:cs="Times New Roman" w:ascii="Times New Roman" w:hAnsi="Times New Roman"/>
                <w:sz w:val="24"/>
                <w:szCs w:val="24"/>
              </w:rPr>
              <w:t>alexzur</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ость красноватого цвета не по мне.снова "пластик" и плюс забористый ТХ</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Style w:val="StrongEmphasis"/>
                <w:rFonts w:cs="Times New Roman" w:ascii="Times New Roman" w:hAnsi="Times New Roman"/>
                <w:sz w:val="24"/>
                <w:szCs w:val="24"/>
                <w:highlight w:val="green"/>
              </w:rPr>
              <w:t>hardmaster666</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и «З». Очень понравились</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rPr>
              <w:t>дедОК  </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8-й затяжке понял что табачка есть но слабо. </w:t>
            </w:r>
            <w:r>
              <w:rPr>
                <w:rStyle w:val="HTML"/>
                <w:rFonts w:cs="Times New Roman" w:ascii="Times New Roman" w:hAnsi="Times New Roman"/>
                <w:sz w:val="24"/>
                <w:szCs w:val="24"/>
              </w:rPr>
              <w:t>ТХ</w:t>
            </w:r>
            <w:r>
              <w:rPr>
                <w:rFonts w:cs="Times New Roman" w:ascii="Times New Roman" w:hAnsi="Times New Roman"/>
                <w:sz w:val="24"/>
                <w:szCs w:val="24"/>
              </w:rPr>
              <w:t xml:space="preserve"> нет вообще, накуриваемость слабая.</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Miks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ость!!! Отдаёт химией. Привкус непонятно чего, но чего то резкого и хренового. Поставил 1 с минусом.</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rPr>
              <w:t>Kintaro</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 ли жженый сахар то ли пластик. Не знаю.</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RAZY-I</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ах сильный, табачный, вкус слабый не табачный и не выраженный, послевкусие слегка табачное (хорошее ТХ)</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rlson041067</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ятная с умеренной сладостью. Можно парить без аромы.+</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highlight w:val="green"/>
              </w:rPr>
              <w:t>Белый</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ркого мандаринового цвета с маслянистым запахом.ТХ и накуриваемость хорошая. При парении вкус табачки с каким то растительным привкусом совершенно не напрягающим. Хорошее табачное послевкусие. </w:t>
            </w:r>
            <w:r>
              <w:rPr>
                <w:rFonts w:cs="Times New Roman" w:ascii="Times New Roman" w:hAnsi="Times New Roman"/>
                <w:b/>
                <w:bCs/>
                <w:sz w:val="24"/>
                <w:szCs w:val="24"/>
              </w:rPr>
              <w:t>5 баллов</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_kob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Icefall</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но желтый цвет. </w:t>
            </w:r>
            <w:r>
              <w:rPr>
                <w:rStyle w:val="HTML"/>
                <w:rFonts w:cs="Times New Roman" w:ascii="Times New Roman" w:hAnsi="Times New Roman"/>
                <w:sz w:val="24"/>
                <w:szCs w:val="24"/>
              </w:rPr>
              <w:t>ТХ</w:t>
            </w:r>
            <w:r>
              <w:rPr>
                <w:rFonts w:cs="Times New Roman" w:ascii="Times New Roman" w:hAnsi="Times New Roman"/>
                <w:sz w:val="24"/>
                <w:szCs w:val="24"/>
              </w:rPr>
              <w:t xml:space="preserve"> стабильный, выше среднего. Насыщение никотином быстро. Запах пара выраженный, но не понравился – напоминает распаренный банный веник. (2/4). Сам по себе скорее всего можно парить, либо с «дополняющими» аромами (ментол, жидкий янтарь и т.п.), но на любителя.</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Podarohek</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0% табачка, </w:t>
            </w:r>
            <w:r>
              <w:rPr>
                <w:rStyle w:val="HTML"/>
                <w:rFonts w:cs="Times New Roman" w:ascii="Times New Roman" w:hAnsi="Times New Roman"/>
                <w:sz w:val="24"/>
                <w:szCs w:val="24"/>
              </w:rPr>
              <w:t>ТХ</w:t>
            </w:r>
            <w:r>
              <w:rPr>
                <w:rFonts w:cs="Times New Roman" w:ascii="Times New Roman" w:hAnsi="Times New Roman"/>
                <w:sz w:val="24"/>
                <w:szCs w:val="24"/>
              </w:rPr>
              <w:t xml:space="preserve"> и накуриваемость хорошие (2 передоз));</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1776"/>
        <w:gridCol w:w="8906"/>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 e-cig.com от Дми3й</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alexzur</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кус преследует меня(промывал тщательно),одно радует,что мягкий ТХ</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Style w:val="StrongEmphasis"/>
                <w:rFonts w:cs="Times New Roman" w:ascii="Times New Roman" w:hAnsi="Times New Roman"/>
                <w:sz w:val="24"/>
                <w:szCs w:val="24"/>
              </w:rPr>
              <w:t>hardmaster666</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го цвета, по- моему слабоват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highlight w:val="green"/>
              </w:rPr>
              <w:t>дедОК</w:t>
            </w:r>
            <w:r>
              <w:rPr>
                <w:rFonts w:cs="Times New Roman" w:ascii="Times New Roman" w:hAnsi="Times New Roman"/>
                <w:b/>
                <w:bCs/>
                <w:sz w:val="24"/>
                <w:szCs w:val="24"/>
              </w:rPr>
              <w:t xml:space="preserve">  </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чётливая но нежная табачка с первой затяжки. </w:t>
            </w:r>
            <w:r>
              <w:rPr>
                <w:rStyle w:val="HTML"/>
                <w:rFonts w:cs="Times New Roman" w:ascii="Times New Roman" w:hAnsi="Times New Roman"/>
                <w:sz w:val="24"/>
                <w:szCs w:val="24"/>
              </w:rPr>
              <w:t>ТХ</w:t>
            </w:r>
            <w:r>
              <w:rPr>
                <w:rFonts w:cs="Times New Roman" w:ascii="Times New Roman" w:hAnsi="Times New Roman"/>
                <w:sz w:val="24"/>
                <w:szCs w:val="24"/>
              </w:rPr>
              <w:t xml:space="preserve"> нет, накуриваемость есть. Пощипывает язык. Послабее «</w:t>
            </w:r>
            <w:r>
              <w:rPr>
                <w:rFonts w:cs="Times New Roman" w:ascii="Times New Roman" w:hAnsi="Times New Roman"/>
                <w:b/>
                <w:bCs/>
                <w:sz w:val="24"/>
                <w:szCs w:val="24"/>
              </w:rPr>
              <w:t xml:space="preserve">Е» </w:t>
            </w:r>
            <w:r>
              <w:rPr>
                <w:rFonts w:cs="Times New Roman" w:ascii="Times New Roman" w:hAnsi="Times New Roman"/>
                <w:sz w:val="24"/>
                <w:szCs w:val="24"/>
              </w:rPr>
              <w:t xml:space="preserve"> но побольше накуривает. Табак тоже слабее ощущается.</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highlight w:val="green"/>
              </w:rPr>
            </w:pPr>
            <w:r>
              <w:rPr>
                <w:rStyle w:val="StrongEmphasis"/>
                <w:rFonts w:cs="Times New Roman" w:ascii="Times New Roman" w:hAnsi="Times New Roman"/>
                <w:sz w:val="24"/>
                <w:szCs w:val="24"/>
              </w:rPr>
              <w:t>Miks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ая же фигня что и "3" - отдаёт химией и одеколоном. Поставил 1 с минусом!!!</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rPr>
              <w:t>Kintaro</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дковатый с отголоском пластик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RAZY-I</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 не табачный запах, вкус яркий и очень напоминает яблоко, послевкусие не приятное</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rlson041067</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ольная с дымком.+</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лый</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цв.(проз.)жидкость с ярко выраженным запахом(маслянисто-непонятным). </w:t>
            </w:r>
            <w:r>
              <w:rPr>
                <w:rStyle w:val="HTML"/>
                <w:rFonts w:cs="Times New Roman" w:ascii="Times New Roman" w:hAnsi="Times New Roman"/>
                <w:sz w:val="24"/>
                <w:szCs w:val="24"/>
              </w:rPr>
              <w:t>ТХ</w:t>
            </w:r>
            <w:r>
              <w:rPr>
                <w:rFonts w:cs="Times New Roman" w:ascii="Times New Roman" w:hAnsi="Times New Roman"/>
                <w:sz w:val="24"/>
                <w:szCs w:val="24"/>
              </w:rPr>
              <w:t xml:space="preserve"> на убой. Вкус при парении настолько химически никотиново пепельничный, что про накуриваемость даже сказать нечего. Послевкусие отвратительное!!! Во рту ощущение беспробудной суточной пьянки с параллельным курением какой нить Примы. Вкус во рту пропал только после второго бокала сладкого чая. При попытке промыть-прожечь от вкуса фитиль, на 3-й попытке спалил спираль. Возможно что кому то и понравиться! (-2) балл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_kob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Icefall</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елтоватая прозрачная жидкость с запахом традиционного никотина. </w:t>
            </w:r>
            <w:r>
              <w:rPr>
                <w:rStyle w:val="HTML"/>
                <w:rFonts w:cs="Times New Roman" w:ascii="Times New Roman" w:hAnsi="Times New Roman"/>
                <w:sz w:val="24"/>
                <w:szCs w:val="24"/>
              </w:rPr>
              <w:t>ТХ</w:t>
            </w:r>
            <w:r>
              <w:rPr>
                <w:rFonts w:cs="Times New Roman" w:ascii="Times New Roman" w:hAnsi="Times New Roman"/>
                <w:sz w:val="24"/>
                <w:szCs w:val="24"/>
              </w:rPr>
              <w:t xml:space="preserve"> не сильный, но мягкий, глубинный в сочетании с густым паром. Вкус не выражен. (1/4) Как основа для различных аром вполне пристойн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Podarohek</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вная перпельница, послевкусие отвратное, полоскала рот)), </w:t>
            </w:r>
            <w:r>
              <w:rPr>
                <w:rStyle w:val="HTML"/>
                <w:rFonts w:cs="Times New Roman" w:ascii="Times New Roman" w:hAnsi="Times New Roman"/>
                <w:sz w:val="24"/>
                <w:szCs w:val="24"/>
              </w:rPr>
              <w:t>ТХ</w:t>
            </w:r>
            <w:r>
              <w:rPr>
                <w:rFonts w:cs="Times New Roman" w:ascii="Times New Roman" w:hAnsi="Times New Roman"/>
                <w:sz w:val="24"/>
                <w:szCs w:val="24"/>
              </w:rPr>
              <w:t xml:space="preserve"> и накур средние;</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1776"/>
        <w:gridCol w:w="8906"/>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 Xi'an от breath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alexzur</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утствуют "бычки",может кто и поправит меня,что это вку настоящего трубочного табака или надломленной сигары,но мне напомнил именно бычков...иногда вообщем, справедливости ради и бычки в радость</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Style w:val="StrongEmphasis"/>
                <w:rFonts w:cs="Times New Roman" w:ascii="Times New Roman" w:hAnsi="Times New Roman"/>
                <w:sz w:val="24"/>
                <w:szCs w:val="24"/>
                <w:highlight w:val="green"/>
              </w:rPr>
              <w:t>hardmaster666</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пер!!! Хочу еще</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Fonts w:cs="Times New Roman" w:ascii="Times New Roman" w:hAnsi="Times New Roman"/>
                <w:b/>
                <w:bCs/>
                <w:sz w:val="24"/>
                <w:szCs w:val="24"/>
              </w:rPr>
              <w:t>дедОК  </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ёткий вкус среднего качества табака с первой затяжки. </w:t>
            </w:r>
            <w:r>
              <w:rPr>
                <w:rStyle w:val="HTML"/>
                <w:rFonts w:cs="Times New Roman" w:ascii="Times New Roman" w:hAnsi="Times New Roman"/>
                <w:sz w:val="24"/>
                <w:szCs w:val="24"/>
              </w:rPr>
              <w:t>ТХ</w:t>
            </w:r>
            <w:r>
              <w:rPr>
                <w:rFonts w:cs="Times New Roman" w:ascii="Times New Roman" w:hAnsi="Times New Roman"/>
                <w:sz w:val="24"/>
                <w:szCs w:val="24"/>
              </w:rPr>
              <w:t xml:space="preserve"> и накуриваемость отсутствуют.</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highlight w:val="green"/>
              </w:rPr>
              <w:t>Miks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ивкусом табачки. Ну как то вспомнились дешёвые советские аналоги (ещё напомнило "золотое руно" самозамес, которое брал в магазине на Садовой у Кати) Поставил бы 4 с минусом</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highlight w:val="green"/>
              </w:rPr>
            </w:pPr>
            <w:r>
              <w:rPr>
                <w:rFonts w:cs="Times New Roman" w:ascii="Times New Roman" w:hAnsi="Times New Roman"/>
                <w:b/>
                <w:bCs/>
                <w:sz w:val="24"/>
                <w:szCs w:val="24"/>
              </w:rPr>
              <w:t>Kintaro</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равнению с предыдущими - совершенно убойный ТХ. Вкус ненавязчивый. Нормальный</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RAZY-I</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 запах, вкус ужасный, напоминает гнилое полено, послевкусие такое же</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highlight w:val="green"/>
              </w:rPr>
              <w:t>karlson041067</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ятная, не жёсткая несмотря на 18 калибр+</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highlight w:val="green"/>
              </w:rPr>
              <w:t>Белый</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цв.(проз.) жидкость с легким запахом табачки. </w:t>
            </w:r>
            <w:r>
              <w:rPr>
                <w:rStyle w:val="HTML"/>
                <w:rFonts w:cs="Times New Roman" w:ascii="Times New Roman" w:hAnsi="Times New Roman"/>
                <w:sz w:val="24"/>
                <w:szCs w:val="24"/>
              </w:rPr>
              <w:t>ТХ</w:t>
            </w:r>
            <w:r>
              <w:rPr>
                <w:rFonts w:cs="Times New Roman" w:ascii="Times New Roman" w:hAnsi="Times New Roman"/>
                <w:sz w:val="24"/>
                <w:szCs w:val="24"/>
              </w:rPr>
              <w:t xml:space="preserve"> и накуриваемость хорошая. При парении слабый вкус табачки с какой то сластинкой.Послевкусие слабое табачное, быстро проходит. </w:t>
            </w:r>
            <w:r>
              <w:rPr>
                <w:rFonts w:cs="Times New Roman" w:ascii="Times New Roman" w:hAnsi="Times New Roman"/>
                <w:b/>
                <w:bCs/>
                <w:sz w:val="24"/>
                <w:szCs w:val="24"/>
              </w:rPr>
              <w:t>5 баллов</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_koba</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rPr>
              <w:t>Icefall</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зрачная жидкость, практически без запаха. </w:t>
            </w:r>
            <w:r>
              <w:rPr>
                <w:rStyle w:val="HTML"/>
                <w:rFonts w:cs="Times New Roman" w:ascii="Times New Roman" w:hAnsi="Times New Roman"/>
                <w:sz w:val="24"/>
                <w:szCs w:val="24"/>
              </w:rPr>
              <w:t>ТХ</w:t>
            </w:r>
            <w:r>
              <w:rPr>
                <w:rFonts w:cs="Times New Roman" w:ascii="Times New Roman" w:hAnsi="Times New Roman"/>
                <w:sz w:val="24"/>
                <w:szCs w:val="24"/>
              </w:rPr>
              <w:t xml:space="preserve"> умеренный. При выпускании пара через нос ощутимое покалывание. Похоже на «Д» по ощущениям. При высыхании атома, гарри приходит более резко и отчетливо в сравнении с предыдущими пробниками. (0/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highlight w:val="green"/>
              </w:rPr>
              <w:t>Podarohek</w:t>
            </w:r>
          </w:p>
        </w:tc>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гкий вкус табака, без ярко выраженного запаха, накуриваемость средняя, чуть пощипывает нос (понравился больше остальных, оттого - 3 передоз));</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HTML">
    <w:name w:val="Акроним HTM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7:15:00Z</dcterms:created>
  <dc:creator>minos</dc:creator>
  <dc:description/>
  <dc:language>en-US</dc:language>
  <cp:lastModifiedBy>minos</cp:lastModifiedBy>
  <dcterms:modified xsi:type="dcterms:W3CDTF">2013-03-03T14:10:00Z</dcterms:modified>
  <cp:revision>44</cp:revision>
  <dc:subject/>
  <dc:title/>
</cp:coreProperties>
</file>